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物业管理服务</w:t>
      </w: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物业管理服务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14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全宏建设工程有限公司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自签订合同之日起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物业管理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杨静云 练献梅 侯建超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大通回族土族自治县人民检察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侯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3139078066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5-07-04T13:43:00Z</cp:lastPrinted>
  <dcterms:modified xsi:type="dcterms:W3CDTF">2025-07-04T05:43:00Z</dcterms:modified>
  <cp:revision>5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