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德令哈市人民法院物业管理外包服务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德令哈市人民法院物业管理外包服务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服务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2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9.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同成物业有限公司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79.6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服务期限：</w:t>
            </w:r>
            <w:r>
              <w:rPr>
                <w:rFonts w:ascii="宋体;SimSun" w:hAnsi="宋体;SimSun" w:cs="宋体;SimSun"/>
                <w:sz w:val="24"/>
              </w:rPr>
              <w:t>本次服务期限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。磋商文件的采购预算为</w:t>
            </w: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度物业服务费用（自合同签订之日起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内容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德令哈市人民法院物业管理外包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郑宁南 张艳玲 刘龙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德令哈市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刘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7709770809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2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4-01-24T11:16:00Z</cp:lastPrinted>
  <dcterms:modified xsi:type="dcterms:W3CDTF">2025-04-22T06:56:00Z</dcterms:modified>
  <cp:revision>7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