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青海大学教学基本条件改善—巡课系统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大学教学基本条件改善—巡课系统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7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.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甘肃智信卓远信息系统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2.6156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18.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交货期：签订合同后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王岳 赵顺珍 杨正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大学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杨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8097076319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4-01-24T11:16:00Z</cp:lastPrinted>
  <dcterms:modified xsi:type="dcterms:W3CDTF">2025-05-23T06:48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