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机场公安局枪弹库改造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公安局枪弹库改造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0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海航广电子有限公司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8.6204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货期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个工作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黄生成 何海印 刘善鹤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青海省公安厅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段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09786624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5-21T06:02:00Z</dcterms:modified>
  <cp:revision>5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