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/>
          <w:b/>
          <w:color w:val="000000"/>
          <w:sz w:val="36"/>
          <w:szCs w:val="36"/>
          <w:lang w:eastAsia="zh-CN"/>
        </w:rPr>
        <w:t>格尔木市人民法院物业外包服务项目</w:t>
      </w:r>
    </w:p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格尔木市人民法院物业外包服务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青政采磋商（服务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-06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9.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详见该项目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成交内容、数量、价格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评审总得分、排序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供应商名称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青海云舟物业管理有限公司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评审总得分：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>49.11097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金额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9.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服务期限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完全响应采购文件及采购单位要求的交货期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服务内容：格尔木市人民法院物业外包服务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小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星成花 张艳玲 龚丽华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：格尔木市人民法院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张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9-8442085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地址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海湖新区海晏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地矿综合写字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海省财政厅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" w:ascii="宋体" w:hAnsi="宋体"/>
          <w:kern w:val="0"/>
          <w:sz w:val="24"/>
        </w:rPr>
        <w:t>202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15</w:t>
      </w:r>
      <w:r>
        <w:rPr>
          <w:rFonts w:ascii="宋体" w:hAnsi="宋体" w:cs="宋体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dc:language>en-US</dc:language>
  <cp:lastModifiedBy>Lenovo</cp:lastModifiedBy>
  <cp:lastPrinted>2025-05-15T14:38:00Z</cp:lastPrinted>
  <dcterms:modified xsi:type="dcterms:W3CDTF">2025-05-15T06:41:56Z</dcterms:modified>
  <cp:revision>3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1.8.2.12094</vt:lpwstr>
  </property>
  <property fmtid="{D5CDD505-2E9C-101B-9397-08002B2CF9AE}" pid="4" name="commondata">
    <vt:lpwstr>commondata</vt:lpwstr>
  </property>
</Properties>
</file>