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青海省妇幼保健院机房扩容及门禁安防维保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海省妇幼保健院机房扩容及门禁安防维保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-1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6.67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4.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信通数智量子科技有限公司（评审总得分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4.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付期：所投设备自签订合同之日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工作日内完成交付安装；维保服务自合同签订之日起提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服务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内容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张波 党红建 梁袆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：青海省妇幼保健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李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3681291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</w:t>
            </w:r>
            <w:r>
              <w:rPr>
                <w:rFonts w:cs="宋体;SimSun" w:ascii="宋体;SimSun" w:hAnsi="宋体;SimSun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2-06-08T17:37:00Z</cp:lastPrinted>
  <dcterms:modified xsi:type="dcterms:W3CDTF">2025-06-24T02:24:00Z</dcterms:modified>
  <cp:revision>5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