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 w:eastAsia="宋体" w:cs="Times New Roman"/>
          <w:b/>
          <w:b/>
          <w:sz w:val="36"/>
          <w:szCs w:val="36"/>
          <w:lang w:eastAsia="zh-CN"/>
        </w:rPr>
      </w:pPr>
      <w:r>
        <w:rPr>
          <w:rFonts w:ascii="宋体" w:hAnsi="宋体" w:cs="Times New Roman"/>
          <w:b/>
          <w:sz w:val="36"/>
          <w:szCs w:val="36"/>
          <w:lang w:eastAsia="zh-CN"/>
        </w:rPr>
        <w:t>机场公安局警用装备采购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 w:eastAsia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询价采购结果公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101"/>
      </w:tblGrid>
      <w:tr>
        <w:trPr>
          <w:trHeight w:val="51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项目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机场公安局警用装备采购项目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项目编号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询价（货物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059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询价采购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预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3.2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；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.28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计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0.5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成交总金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2.9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；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.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计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10.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3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项目分包个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包</w:t>
            </w:r>
          </w:p>
        </w:tc>
      </w:tr>
      <w:tr>
        <w:trPr>
          <w:trHeight w:val="3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公告发布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3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评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定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各包要求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询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告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各包成交内容、数量、价格、合同履行日期及供应商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供应商名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春风动力特种装备制造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2.9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货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自签订合同之日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个日历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标产品的内容、数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详见附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安徽合派特种车辆制造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.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货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自签订合同之日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标产品的内容、数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详见附件</w:t>
            </w:r>
          </w:p>
        </w:tc>
      </w:tr>
      <w:tr>
        <w:trPr>
          <w:trHeight w:val="38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询价小组成员名单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李政 李永兄 褚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采购单位代表）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单位及联系</w:t>
            </w: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 w:eastAsia="zh-CN"/>
              </w:rPr>
              <w:t>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采购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青海省公安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马老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971-8293146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集中采购机构及联系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集中采购机构：青海省政府采购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李女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971-615021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集中采购机构地址：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</w:p>
        </w:tc>
      </w:tr>
      <w:tr>
        <w:trPr>
          <w:trHeight w:val="4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财政部门监督电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海省财政厅 联系电话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971-366035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青海省政府采购中心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/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kern w:val="0"/>
          <w:sz w:val="24"/>
          <w:szCs w:val="24"/>
        </w:rPr>
        <w:t>日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7:00Z</dcterms:created>
  <dc:creator>Administrator</dc:creator>
  <dc:description/>
  <dc:language>en-US</dc:language>
  <cp:lastModifiedBy>Lenovo</cp:lastModifiedBy>
  <cp:lastPrinted>2025-06-18T11:33:00Z</cp:lastPrinted>
  <dcterms:modified xsi:type="dcterms:W3CDTF">2025-06-18T03:33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933AF3CEB455787A9BE942DCF6E97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