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玛沁县人民法院物业管理服务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玛沁县人民法院物业管理服务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-0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果洛藏族自治州格桑拉物业管理有限公司（评审总得分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8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期限：自合同签订之日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内容：玛沁县人民法院物业管理服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启录 王宝红 索南措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：玛沁县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马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709759300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2-06-08T17:37:00Z</cp:lastPrinted>
  <dcterms:modified xsi:type="dcterms:W3CDTF">2025-05-12T03:53:00Z</dcterms:modified>
  <cp:revision>8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