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/>
          <w:b/>
          <w:color w:val="000000"/>
          <w:sz w:val="36"/>
          <w:szCs w:val="36"/>
          <w:lang w:eastAsia="zh-CN"/>
        </w:rPr>
        <w:t>民和县人民法院物业管理服务外包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民和县人民法院物业管理服务外包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磋商（服务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1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7.6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青海蓝剑物业有限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95.84929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7.6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限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自合同签订之日起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服务内容：民和县人民法院物业管理服务外包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张军业 吴培彦 徐海燕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民和回族土族自治县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张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935525063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25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Lenovo</cp:lastModifiedBy>
  <cp:lastPrinted>2025-06-25T10:46:00Z</cp:lastPrinted>
  <dcterms:modified xsi:type="dcterms:W3CDTF">2025-06-25T02:46:05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