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青海省科学技术馆购买社会化服务（保洁）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科学技术馆购买社会化服务（保洁）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536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海瑞享城市服务有限公司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2.5026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536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期限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自合同签订之日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内容：青海省科学技术馆购买社会化服务（保洁）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陈东红 何为青 吴松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青海省科学技术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吴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6303131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2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4-08T05:48:00Z</dcterms:modified>
  <cp:revision>2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