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青海大学教学基本条件改善（多媒体教室设备建设和教学环境数字化建设）项目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大学教学基本条件改善（多媒体教室设备建设和教学环境数字化建设）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政采磋商（货物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-077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70</w:t>
            </w: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万元；包</w:t>
            </w: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万元；共计：</w:t>
            </w: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96</w:t>
            </w: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68.9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；包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5.2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；共计：</w:t>
            </w:r>
            <w:r>
              <w:rPr>
                <w:rFonts w:cs="宋体;SimSun" w:ascii="宋体;SimSun" w:hAnsi="宋体;SimSun"/>
                <w:kern w:val="0"/>
                <w:sz w:val="24"/>
              </w:rPr>
              <w:t>94.1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详见该项目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磋商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各包成交内容、数量、价格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评审总得分、排序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成交供应商名称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青海益智信息技术有限公司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评审总得分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9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金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68.9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交货期：签订合同后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工作日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成交供应商名称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青海环创商贸有限公司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评审总得分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97.6944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金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5.2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交货期：签订合同后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工作日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产品的内容、数量：详见附件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磋商小组</w:t>
            </w: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  <w:r>
              <w:rPr>
                <w:rFonts w:ascii="宋体;SimSun" w:hAnsi="宋体;SimSun" w:cs="宋体;SimSun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王凤 常桂芳 韩斌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：青海大学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陈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8697242171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于先生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地址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海湖新区海晏路</w:t>
            </w: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地矿综合写字楼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省财政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;SimSun" w:ascii="宋体;SimSun" w:hAnsi="宋体;SimSun"/>
          <w:kern w:val="0"/>
          <w:sz w:val="24"/>
        </w:rPr>
        <w:t>202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cp:keywords/>
  <dc:language>en-US</dc:language>
  <cp:lastModifiedBy>Lenovo</cp:lastModifiedBy>
  <cp:lastPrinted>2024-01-24T11:16:00Z</cp:lastPrinted>
  <dcterms:modified xsi:type="dcterms:W3CDTF">2025-05-22T06:42:00Z</dcterms:modified>
  <cp:revision>8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