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</w:rPr>
        <w:t>青海省高级人民法院等级保护测评服务项目</w:t>
      </w:r>
    </w:p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高级人民法院等级保护测评服务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政采磋商（服务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25-05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.67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青海网盾信息技术服务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99.5572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9.67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签订合同后，至取得等级保护测评报告为止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内容：青海省高级人民法院等级保护测评服务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李哲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祁明星 杨丽莉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青海省高级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余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63129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2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阿泽☆</cp:lastModifiedBy>
  <cp:lastPrinted>2025-05-16T14:37:00Z</cp:lastPrinted>
  <dcterms:modified xsi:type="dcterms:W3CDTF">2025-05-16T07:18:45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